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514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905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8535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6322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3741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8523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9260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1411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6587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8943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196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58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9670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