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66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26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89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15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20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39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607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855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321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360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4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90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288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43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1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