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299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426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315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013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525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698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600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025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501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703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85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610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096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594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238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