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87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653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83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424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291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848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56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9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97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2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9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9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