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069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68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496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9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914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003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923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90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585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144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847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551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658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600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91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96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964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