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8755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2882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028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8863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6037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03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39176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4141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113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9850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6020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1502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2047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7721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3858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