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89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827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72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5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805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342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64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843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531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53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22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7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280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