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0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71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343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789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94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969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737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78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16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54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7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82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01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9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198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71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