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003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908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453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432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506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136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516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980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579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689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770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830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192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87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344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