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68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32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3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22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58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93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9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72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573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15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62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65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