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87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21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56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38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3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5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6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34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632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34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3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0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709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81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040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87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37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