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253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06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05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032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69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51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99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9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005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23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6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75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99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15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46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