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1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0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76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30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440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05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04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3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9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4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9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41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