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14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41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015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74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29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619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92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647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69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9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1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8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74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877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6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92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90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