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1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22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31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73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6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43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1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73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81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218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2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79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9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12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4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