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720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42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542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937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57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148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374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945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732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276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45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191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155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