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038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755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5322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342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394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266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134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830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808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9410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132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396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257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2740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318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