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163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903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39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716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587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906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843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510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359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084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051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99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498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