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5686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560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6616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4845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3661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3701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9563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4741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2175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5312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652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420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9573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0917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7344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6726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7247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