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67303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59078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11782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69844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78598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13348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13138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77318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10392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94005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38044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21654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08279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17911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17579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