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849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431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439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06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384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1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801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69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266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979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51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26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021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