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76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20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66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84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6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0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46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348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97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1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2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6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673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82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40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79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