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602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6242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1251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2014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2675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2882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3456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3320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5401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2126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8446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1446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1597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7261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2298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