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760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948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6505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3069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267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0762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532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0363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190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8766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687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218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8859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