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27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75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35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8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22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8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81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71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530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373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221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092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53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63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720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67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3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