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053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05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725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08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265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133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41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34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068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89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06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41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600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819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24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