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186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4751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6263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98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1405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568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4643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319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193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7952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3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269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760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