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23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534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156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422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552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279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836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777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343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258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030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856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199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534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154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996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754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