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788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100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430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685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049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423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388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839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544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178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918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688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318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358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307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