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49931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38520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