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9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06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72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711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853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44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7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68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3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55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55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140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