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763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490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479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418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082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307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246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88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464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18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795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39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92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955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266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634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176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