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42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8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50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605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58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71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5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085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8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59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75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27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501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36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155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