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08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1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409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64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86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63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5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1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04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37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0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3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5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