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0968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5242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5268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5252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9020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43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690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5948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4764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7075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546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828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2546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3673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8389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9694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8389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