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32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967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119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128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96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17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484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4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045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462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513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06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801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354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44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