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267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5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230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10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842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01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89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694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291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89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934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552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492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