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0678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3106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3928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0924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49146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54601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4427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2964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8082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4860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916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818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0553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2671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5872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8303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5951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