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301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272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786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458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237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585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012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640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233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788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883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690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648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575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538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