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027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238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017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980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464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263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048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4200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879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885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259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848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975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