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2680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2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7783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805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0996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85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11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3227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419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990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551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871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808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6548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39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01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274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