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05818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80505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24446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94117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51049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44361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79013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16046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26009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36130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20608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37585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30338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48261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05059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