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968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633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083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756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801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934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887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649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842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998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89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541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702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