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101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931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96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566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006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600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917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516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085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113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270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760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69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213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941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337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03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