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166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174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599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09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553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55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259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940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241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90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95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771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780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934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131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