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006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369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834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206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401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400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154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723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209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645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225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661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740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