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925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95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840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143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319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466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775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719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619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842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830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131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088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004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147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548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066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