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611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999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23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563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520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47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620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248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29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932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936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690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803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87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022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