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089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74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235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245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36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919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098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415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573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695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92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553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39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