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393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962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261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886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120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215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142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200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070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208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449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821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863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102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217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544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393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